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žadavky na zajištění managementu v PP Prutník</w:t>
      </w:r>
    </w:p>
    <w:p>
      <w:pPr>
        <w:pStyle w:val="Normal"/>
        <w:jc w:val="both"/>
        <w:rPr/>
      </w:pPr>
      <w:r>
        <w:rPr>
          <w:b/>
        </w:rPr>
        <w:t xml:space="preserve">Přírodní památka se nalézá v k.ú. Dřísy, v okrese Praha-vých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 aktuálním znění, péči o maloplošné zvláště chráněná území. Zhotovitel provede na pozemku p.č. 628/1 v k.ú. Dřísy redukci podrostu křovin na ploše 0,25 ha o 40% tak, že ve čtyřech po sobě jdoucích letech provede redukci křovin vždy o 10% původního stavu. Řezné plochy pařízků budou vždy ošetřeny arboricidem. Zásahem vzniklá dřevní hmota bude odstraněna mimo ZCHÚ a jeho ochranné pásmo. Práce budou probíhat v letech 2016 – 2019 vždy od září do října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e smlouvě ujednáno a upřesněno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max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084"/>
        <w:gridCol w:w="1763"/>
        <w:gridCol w:w="1747"/>
        <w:gridCol w:w="2179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lož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Jednotk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čet jednotek za dobu trvání smlouv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Cena v Kč za jednotk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lošné vyřezání náletových dřevin do obvodu 80 cm ve výčetní výšc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 h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……………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9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37:00Z</dcterms:created>
  <dc:creator>vanhat</dc:creator>
  <dc:description/>
  <cp:keywords/>
  <dc:language>en-US</dc:language>
  <cp:lastModifiedBy>pursova</cp:lastModifiedBy>
  <dcterms:modified xsi:type="dcterms:W3CDTF">2016-02-22T07:25:00Z</dcterms:modified>
  <cp:revision>10</cp:revision>
  <dc:subject/>
  <dc:title/>
</cp:coreProperties>
</file>